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uppressAutoHyphens w:val="false"/>
        <w:autoSpaceDE w:val="false"/>
        <w:jc w:val="both"/>
        <w:rPr>
          <w:rFonts w:ascii="Arial" w:hAnsi="Arial" w:cs="Arial"/>
          <w:b/>
          <w:b/>
          <w:sz w:val="22"/>
          <w:szCs w:val="22"/>
        </w:rPr>
      </w:pPr>
      <w:r>
        <w:rPr>
          <w:rFonts w:cs="Arial" w:ascii="Arial" w:hAnsi="Arial"/>
          <w:b/>
          <w:sz w:val="22"/>
          <w:szCs w:val="22"/>
        </w:rPr>
        <w:t>AOO-25077 Outils SAS : redevance et maintenance des progiciels SAS existants - Acquisitions et maintenance d’outils complémentaires – Prestations de service complémentaire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82353809"/>
      <w:bookmarkStart w:id="1" w:name="__Fieldmark__0_30823538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82353809"/>
      <w:bookmarkStart w:id="3" w:name="__Fieldmark__1_30823538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82353809"/>
            <w:bookmarkStart w:id="5" w:name="__Fieldmark__2_30823538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82353809"/>
            <w:bookmarkStart w:id="7" w:name="__Fieldmark__3_30823538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82353809"/>
            <w:bookmarkStart w:id="9" w:name="__Fieldmark__4_30823538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82353809"/>
            <w:bookmarkStart w:id="11" w:name="__Fieldmark__5_30823538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82353809"/>
            <w:bookmarkStart w:id="13" w:name="__Fieldmark__6_30823538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82353809"/>
      <w:bookmarkStart w:id="15" w:name="__Fieldmark__7_30823538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82353809"/>
      <w:bookmarkStart w:id="17" w:name="__Fieldmark__8_30823538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Cs/>
            </w:rPr>
            <w:t>AOO-2507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8-18T08:23:00Z</dcterms:modified>
  <cp:revision>7</cp:revision>
  <dc:subject/>
  <dc:title>MISE A JOUR AVRIL 2007</dc:title>
</cp:coreProperties>
</file>